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4511390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3508098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1770113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4388334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1252495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7732161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5559191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3987239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7492556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0096619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0183721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4787439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6723883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2333469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3042697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4073804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3628433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6876063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5959603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1366201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7693710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1237354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5927025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9046729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2901007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2058545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0608668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508417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4715763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5546320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3626326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3845928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8416042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7028288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840776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6750728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1982496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1498615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7779422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0495227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9677358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3825839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2559913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5103310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9328754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2611606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